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240"/>
        <w:ind w:left="284" w:right="-286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86055</wp:posOffset>
                </wp:positionH>
                <wp:positionV relativeFrom="paragraph">
                  <wp:posOffset>-6159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de9d9"/>
                        </a:solidFill>
                        <a:ln w="12600">
                          <a:solidFill>
                            <a:srgbClr val="fabf8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-14.65pt;margin-top:-4.85pt;width:497.95pt;height:52.45pt;mso-wrap-style:none;v-text-anchor:middle">
                <v:fill o:detectmouseclick="t" type="solid" color2="#021626"/>
                <v:stroke color="#fabf8f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13715</wp:posOffset>
                </wp:positionH>
                <wp:positionV relativeFrom="paragraph">
                  <wp:posOffset>-62865</wp:posOffset>
                </wp:positionV>
                <wp:extent cx="669290" cy="66802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abf8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45pt;margin-top:-4.95pt;width:52.65pt;height:52.55pt;mso-wrap-style:none;v-text-anchor:middle">
                <v:fill o:detectmouseclick="t" type="solid" color2="black"/>
                <v:stroke color="#fabf8f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491490</wp:posOffset>
            </wp:positionH>
            <wp:positionV relativeFrom="page">
              <wp:posOffset>860425</wp:posOffset>
            </wp:positionV>
            <wp:extent cx="628015" cy="6280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  <w:lang w:val="pl-PL"/>
        </w:rPr>
        <w:t xml:space="preserve"> </w:t>
      </w:r>
      <w:r>
        <w:rPr/>
        <w:t>T.8 PROWADZENIA GOSPODARSTWA AGROTURYSTYCZNEGO</w:t>
      </w:r>
    </w:p>
    <w:p>
      <w:pPr>
        <w:pStyle w:val="Heading1"/>
        <w:spacing w:lineRule="auto" w:line="240" w:before="480" w:after="240"/>
        <w:jc w:val="center"/>
        <w:rPr>
          <w:b w:val="false"/>
          <w:b w:val="false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86055</wp:posOffset>
                </wp:positionH>
                <wp:positionV relativeFrom="paragraph">
                  <wp:posOffset>140335</wp:posOffset>
                </wp:positionV>
                <wp:extent cx="6324600" cy="3022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024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11.05pt;width:497.95pt;height:23.7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ta Pracy nr KP/T.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365375</wp:posOffset>
            </wp:positionH>
            <wp:positionV relativeFrom="page">
              <wp:posOffset>2300605</wp:posOffset>
            </wp:positionV>
            <wp:extent cx="3411220" cy="246189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00350</wp:posOffset>
                </wp:positionH>
                <wp:positionV relativeFrom="paragraph">
                  <wp:posOffset>300990</wp:posOffset>
                </wp:positionV>
                <wp:extent cx="2585720" cy="15862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720" cy="158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>Mam 26 lat. Skończyłam studia biologiczne, jednak nigdy nie pracowałam w zawodzie. Zawsze ciągnęło mnie na wieś. Chciałam tam żyć, pracować i mieszkać. Postanowiłam iść na kwalifikacyjny kurs zawodowy by zdobyć wykształcenie do prowadzenia gospodarstwa agroturystycznego. W ten sposób pogodzę pasję z pracą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pt;height:124.9pt;mso-wrap-distance-left:9.05pt;mso-wrap-distance-right:9.05pt;mso-wrap-distance-top:0pt;mso-wrap-distance-bottom:0pt;margin-top:23.7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>Mam 26 lat. Skończyłam studia biologiczne, jednak nigdy nie pracowałam w zawodzie. Zawsze ciągnęło mnie na wieś. Chciałam tam żyć, pracować i mieszkać. Postanowiłam iść na kwalifikacyjny kurs zawodowy by zdobyć wykształcenie do prowadzenia gospodarstwa agroturystycznego. W ten sposób pogodzę pasję z prac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603375</wp:posOffset>
            </wp:positionH>
            <wp:positionV relativeFrom="page">
              <wp:posOffset>3843020</wp:posOffset>
            </wp:positionV>
            <wp:extent cx="649605" cy="59563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column">
                  <wp:posOffset>-328930</wp:posOffset>
                </wp:positionH>
                <wp:positionV relativeFrom="paragraph">
                  <wp:posOffset>2073910</wp:posOffset>
                </wp:positionV>
                <wp:extent cx="6429375" cy="19113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91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5.9pt;margin-top:163.3pt;width:506.2pt;height:1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471930" cy="19875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28930</wp:posOffset>
                </wp:positionH>
                <wp:positionV relativeFrom="paragraph">
                  <wp:posOffset>223520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5.9pt;margin-top:17.6pt;width:506.2pt;height:40.6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column">
                  <wp:posOffset>-328930</wp:posOffset>
                </wp:positionH>
                <wp:positionV relativeFrom="paragraph">
                  <wp:posOffset>461010</wp:posOffset>
                </wp:positionV>
                <wp:extent cx="6429375" cy="32004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36.3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9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28930</wp:posOffset>
                </wp:positionH>
                <wp:positionV relativeFrom="paragraph">
                  <wp:posOffset>1270</wp:posOffset>
                </wp:positionV>
                <wp:extent cx="247650" cy="4572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57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0.1pt;width:19.45pt;height:35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, wskazując na zakres wiedzy uczniów w zakresie omawianej kwalifikacji.</w:t>
      </w:r>
    </w:p>
    <w:p>
      <w:pPr>
        <w:pStyle w:val="Normal"/>
        <w:numPr>
          <w:ilvl w:val="0"/>
          <w:numId w:val="9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04165</wp:posOffset>
                </wp:positionH>
                <wp:positionV relativeFrom="paragraph">
                  <wp:posOffset>-90805</wp:posOffset>
                </wp:positionV>
                <wp:extent cx="6429375" cy="37147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71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95pt;margin-top:-7.15pt;width:506.2pt;height:29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04165</wp:posOffset>
                </wp:positionH>
                <wp:positionV relativeFrom="paragraph">
                  <wp:posOffset>324485</wp:posOffset>
                </wp:positionV>
                <wp:extent cx="247650" cy="53530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5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95pt;margin-top:25.55pt;width:19.45pt;height:42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48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Zgadzam się” a 5 – „Nie 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ciwość to dla mnie bardzo ważna cecha mojego charakter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racowa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two nawiązuję kontakt z inny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zarad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uje mnie pracowitoś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należę do osób samolub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przeraża mnie praca w noc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 sytuacjach stresowych nie stanowi dla mnie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cę pracować w małym środowisk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przeszkadza mi praca ponad 8 godzin dzien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acować przy zwierzęt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biologią i geografi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ielbiam podróżowa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ętnie spędzam czas na ws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czasie wolnym robię zdjęc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ą pasją jest sport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opiekować się zwierzęta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zdrową i sil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jestem alergiki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ów z kręgosłupem (nie boli mnie)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240" w:before="60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04800</wp:posOffset>
                </wp:positionH>
                <wp:positionV relativeFrom="paragraph">
                  <wp:posOffset>848360</wp:posOffset>
                </wp:positionV>
                <wp:extent cx="6429375" cy="2667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66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66.8pt;width:506.2pt;height:20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4800</wp:posOffset>
                </wp:positionH>
                <wp:positionV relativeFrom="paragraph">
                  <wp:posOffset>276860</wp:posOffset>
                </wp:positionV>
                <wp:extent cx="6429375" cy="52768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2776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4pt;margin-top:21.8pt;width:506.2pt;height:41.5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04800</wp:posOffset>
                </wp:positionH>
                <wp:positionV relativeFrom="paragraph">
                  <wp:posOffset>1167130</wp:posOffset>
                </wp:positionV>
                <wp:extent cx="247650" cy="55753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7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91.9pt;width:19.45pt;height:43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48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562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>
          <w:trHeight w:val="41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0355</wp:posOffset>
                </wp:positionH>
                <wp:positionV relativeFrom="paragraph">
                  <wp:posOffset>-58420</wp:posOffset>
                </wp:positionV>
                <wp:extent cx="6429375" cy="32004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-4.6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00355</wp:posOffset>
                </wp:positionH>
                <wp:positionV relativeFrom="paragraph">
                  <wp:posOffset>309880</wp:posOffset>
                </wp:positionV>
                <wp:extent cx="247650" cy="5118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1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24.4pt;width:19.45pt;height:40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2"/>
        </w:numPr>
        <w:spacing w:lineRule="auto" w:line="240" w:before="36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280035</wp:posOffset>
                </wp:positionH>
                <wp:positionV relativeFrom="paragraph">
                  <wp:posOffset>358775</wp:posOffset>
                </wp:positionV>
                <wp:extent cx="6429375" cy="28130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81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05pt;margin-top:28.25pt;width:506.2pt;height:22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280035</wp:posOffset>
                </wp:positionH>
                <wp:positionV relativeFrom="paragraph">
                  <wp:posOffset>-635</wp:posOffset>
                </wp:positionV>
                <wp:extent cx="6429375" cy="32766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760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2.05pt;margin-top:-0.05pt;width:506.2pt;height:25.75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80035</wp:posOffset>
                </wp:positionH>
                <wp:positionV relativeFrom="paragraph">
                  <wp:posOffset>304165</wp:posOffset>
                </wp:positionV>
                <wp:extent cx="247650" cy="68072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80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05pt;margin-top:23.95pt;width:19.45pt;height:53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b/>
          <w:u w:val="single"/>
        </w:rPr>
        <w:t xml:space="preserve"> </w:t>
      </w:r>
      <w:r>
        <w:rPr>
          <w:b/>
          <w:u w:val="single"/>
        </w:rPr>
        <w:t>Ja jako … technik turystyki wiejskiej</w:t>
      </w:r>
      <w:r>
        <w:rPr>
          <w:b/>
        </w:rPr>
        <w:t xml:space="preserve">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/>
              <w:t>miejsca prac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/>
              <w:t>dnia pracy,</w:t>
            </w:r>
          </w:p>
        </w:tc>
        <w:tc>
          <w:tcPr>
            <w:tcW w:w="68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/>
              <w:t>zalet i wad wykonywanej prac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/>
              <w:t>warunków pracy, zarobków.</w:t>
            </w:r>
          </w:p>
        </w:tc>
      </w:tr>
    </w:tbl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0355</wp:posOffset>
                </wp:positionH>
                <wp:positionV relativeFrom="paragraph">
                  <wp:posOffset>788035</wp:posOffset>
                </wp:positionV>
                <wp:extent cx="6429375" cy="28130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81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62.05pt;width:506.2pt;height:22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>Następnie wybrane osoby przedstawiają na forum grupy informacje, jakie uzyskali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5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0355</wp:posOffset>
                </wp:positionH>
                <wp:positionV relativeFrom="paragraph">
                  <wp:posOffset>297180</wp:posOffset>
                </wp:positionV>
                <wp:extent cx="247650" cy="6807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80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23.4pt;width:19.45pt;height:53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>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212090</wp:posOffset>
                </wp:positionH>
                <wp:positionV relativeFrom="paragraph">
                  <wp:posOffset>60325</wp:posOffset>
                </wp:positionV>
                <wp:extent cx="6153150" cy="2287270"/>
                <wp:effectExtent l="6350" t="6350" r="6985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228744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e36c0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-16.7pt;margin-top:4.75pt;width:484.45pt;height:180.05pt;mso-wrap-style:none;v-text-anchor:middle" type="_x0000_t176">
                <v:fill o:detectmouseclick="t" on="false"/>
                <v:stroke color="#e36c0a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25730</wp:posOffset>
                </wp:positionH>
                <wp:positionV relativeFrom="paragraph">
                  <wp:posOffset>-63500</wp:posOffset>
                </wp:positionV>
                <wp:extent cx="806450" cy="29527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9.9pt;margin-top:-5pt;width:63.45pt;height:23.2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120" w:after="480"/>
        <w:jc w:val="both"/>
        <w:rPr>
          <w:i/>
          <w:i/>
        </w:rPr>
      </w:pPr>
      <w:r>
        <w:rPr>
          <w:i/>
        </w:rPr>
        <w:t xml:space="preserve">Marta straciła pracę i  nie mogąc znaleźć nowej w mieście, postanowiła wraz z mężem, że przeniosą się na wieś, do rodzinnej miejscowości męża i tam będą pracować w gospodarstwie jego rodziców. Nie była to wymarzona perspektywa pracy, jednak nie było alternatywy. Po przeprowadzce na wieś, rodzice postanowili, że pomogą młodym – postanowili przepisać na nich część gospodarstwa </w:t>
        <w:br/>
        <w:t xml:space="preserve">wraz ze starym domem. Młodzi bardzo się ucieszyli z tej niespodzianki. Marta to absolwentka biologii, jej mąż skończył technikum i ma uprawnienia do prowadzenia gospodarstwa agroturystycznego. Wspólnymi siłami postanowili rozpocząć działalność w tym zakresie. Oczywiście mają obawy, ponieważ nie mają zbyt dużo oszczędności, ale mają zapał, wsparcie bliskich i odwagę, </w:t>
        <w:br/>
        <w:t>by zaryzykować. Oszczędności chcą przeznaczyć na remont domu i zagospodarowanie otoczenia. Obawiają się czy będą mieli klientów, ponieważ miejsce nie ma żadnych atrakcji i nie ma w okolicy żadnego takiego gospodarstwa. Czy im się uda? Przeanalizuj sytuację Marty i jej męża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963"/>
        <w:gridCol w:w="3859"/>
      </w:tblGrid>
      <w:tr>
        <w:trPr>
          <w:trHeight w:val="592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39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8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3963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859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930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3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3963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859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88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3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240" w:before="48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289560</wp:posOffset>
                </wp:positionH>
                <wp:positionV relativeFrom="paragraph">
                  <wp:posOffset>598805</wp:posOffset>
                </wp:positionV>
                <wp:extent cx="6429375" cy="28829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88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8pt;margin-top:47.15pt;width:506.2pt;height:22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289560</wp:posOffset>
                </wp:positionH>
                <wp:positionV relativeFrom="paragraph">
                  <wp:posOffset>161925</wp:posOffset>
                </wp:positionV>
                <wp:extent cx="6429375" cy="39179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9168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2.8pt;margin-top:12.75pt;width:506.2pt;height:30.8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89560</wp:posOffset>
                </wp:positionH>
                <wp:positionV relativeFrom="paragraph">
                  <wp:posOffset>932815</wp:posOffset>
                </wp:positionV>
                <wp:extent cx="247650" cy="49720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97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8pt;margin-top:73.45pt;width:19.45pt;height:39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Połącz zdania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Utrwalenie wiedzy na temat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dobierają się w pary. Nauczyciel rozdaje lub zapisuje na tablicy fragmenty zdań. Uczniowie wspólnie starają się połączyć zdania tak, aby stanowiły sensowną całość. Następnie wyznaczeni uczniowie przedstawiają po jednym prawidłowo połączonym zdaniu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4"/>
      </w:tblGrid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</w:rPr>
            </w:pPr>
            <w:r>
              <w:rPr>
                <w:color w:val="FFFFFF"/>
              </w:rPr>
              <w:t>1.  Uczeń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a. można zdobyć na KKZ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FFFFFF"/>
              </w:rPr>
              <w:t xml:space="preserve">2. W gospodarstwie agroturystycznym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b. na studiach wyższych, np. na turystyce, agrobiznesie czy biologii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FFFFFF"/>
              </w:rPr>
              <w:t>3. By zdobyć zawód technika turystyki wiejskiej należy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. zdobywa w toku kształcenia kwalifikacje do prowadzenia gospodarstwa agroturystycznego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</w:rPr>
            </w:pPr>
            <w:r>
              <w:rPr>
                <w:color w:val="FFFFFF"/>
              </w:rPr>
              <w:t xml:space="preserve">4. Absolwent technikum może kontynuować naukę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d. można założyć ogródki warzywne czy owocowe oraz hodować zwierzęta domowe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</w:rPr>
            </w:pPr>
            <w:r>
              <w:rPr>
                <w:color w:val="FFFFFF"/>
              </w:rPr>
              <w:t>5. Wiedzę w zakresie prowadzenia gospodarstwa agroturystycznego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e. zdobyć wiedzę w zakresie 2 kwalifikacji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48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19405</wp:posOffset>
                </wp:positionH>
                <wp:positionV relativeFrom="paragraph">
                  <wp:posOffset>193675</wp:posOffset>
                </wp:positionV>
                <wp:extent cx="6429375" cy="38227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2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15.25pt;width:506.2pt;height:30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19405</wp:posOffset>
                </wp:positionH>
                <wp:positionV relativeFrom="paragraph">
                  <wp:posOffset>621665</wp:posOffset>
                </wp:positionV>
                <wp:extent cx="247650" cy="49720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97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48.95pt;width:19.45pt;height:39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48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Komunikatywność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pór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Roztrop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amodzie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twart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dwag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Uczciwość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ien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240" w:after="240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19405</wp:posOffset>
                </wp:positionH>
                <wp:positionV relativeFrom="paragraph">
                  <wp:posOffset>-109855</wp:posOffset>
                </wp:positionV>
                <wp:extent cx="6429375" cy="38227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2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-8.65pt;width:506.2pt;height:30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19405</wp:posOffset>
                </wp:positionH>
                <wp:positionV relativeFrom="paragraph">
                  <wp:posOffset>318135</wp:posOffset>
                </wp:positionV>
                <wp:extent cx="247650" cy="49720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97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25.05pt;width:19.45pt;height:39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"Portfolio kwalifikacyjne", w której ocenia, na ile poszczególne aspekty wykonywania danej kwalifikacji są zgodne z jego indywidualnymi predyspozycjami i oczekiwaniami. W odpowiednim miejscu należy postawić x, aspekty oceniane są</w:t>
        <w:br/>
        <w:t>w skali od 1 do 5, gdzie 1 – oznacza „całkowicie mi nie odpowiada”, „całkowicie mnie nie dotyczy”,</w:t>
        <w:br/>
        <w:t>a 5 – „całkowicie mi odpowiada”, „całkowicie mnie dotyczy”. Następnie uczniowie sumują punkty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240" w:after="12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19405</wp:posOffset>
                </wp:positionH>
                <wp:positionV relativeFrom="paragraph">
                  <wp:posOffset>108585</wp:posOffset>
                </wp:positionV>
                <wp:extent cx="6429375" cy="24765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4768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5.15pt;margin-top:8.55pt;width:506.2pt;height:19.45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897"/>
        <w:gridCol w:w="1140"/>
        <w:gridCol w:w="1445"/>
        <w:gridCol w:w="3649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8 PROWADZENIE GOSPODARSTWA AGROTURYSTYCZNEGO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ś, spokój, cisza, relaks, warzywa, ekologia, zdrowie, odpoczynek, zwierzęta, las, agroturystyka, wakacj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39 pk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nie jest zgodna z jego predyspozycjami i przekonaniami. Należy zastanowić </w:t>
              <w:br/>
              <w:t xml:space="preserve">się jeszcze raz nad tym wyborem lub znaleźć kwalifikację/zawód bardziej zbliżony do cech i zainteresowań ucznia. Powinien on zbierać informacje </w:t>
              <w:br/>
              <w:t>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że dana kwalifikacja </w:t>
              <w:br/>
              <w:t>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&lt;11 pk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Cechy charakteru ucznia po części odpowiadają profilowi osoby pracującej w ramach danej kwalifikacji. Należałoby popracować nad niektórymi </w:t>
              <w:br/>
              <w:t>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&lt;11 pk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</w:t>
              <w:br/>
              <w:t>nie jest zgodna z jego zainteresowaniami.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&lt;10 pk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 uzyskany przez ucznia może sugerować, że jego przekonania </w:t>
              <w:br/>
              <w:t xml:space="preserve">na temat danej kwalifikacji nie są zgodne z zakresem obowiązków, </w:t>
              <w:br/>
              <w:t xml:space="preserve">które wykonuje się w jej ramach. 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rezentowane przez ucznia przekonania na temat danej kwalifikacji </w:t>
              <w:br/>
              <w:t>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daje podstawę do stwierdzenia, </w:t>
              <w:br/>
              <w:t>że jego przekonania na temat danej kwalifikacji są zgodne z warunkami pracy w jej zakres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6 pk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iż wymogi zdrowotne </w:t>
              <w:br/>
              <w:t>w danej kwalifikacji nie pokrywają się z jego warunkami zdrowotnymi.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małej grupie społecznej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pokojna prac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dobrze znanym środowisku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ciążliwi  klienc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yzyko braku klientów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onieczność modernizacji gospodarstwa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2.    Wiem wszystko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Gimnazjum – Technikum  (4 lata, kwalifikacje T.8* + T.7*) – egzamin potwierdzający kwalifikacje</w:t>
              <w:br/>
              <w:t>w zawodzie technik turystyki wiejskiej (OKE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Istnieje możliwość uzyskania kwalifikacji na Kwalifikacyjnym Kursie Zawodowym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Jakie są szanse rozwoju</w:t>
              <w:br/>
              <w:t>w danej kwalifikacji/danym zawodzie?</w:t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ukę można kontynuować na studiach wyższych, na kierunkach takich jak: Turystyka i rekreacja, Kulturoznawstwo, Psychologia, Etnografia, Geografia, Agroturystyka, Agrobiznes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acuje się i wewnątrz pomieszczeń i na zewnątrz. To praca wymagająca i odpowiedzialna. 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nna to być osoba odpowiedzialna, otwarta, uczciwa, komunikatywna, życzliwa, pracowita</w:t>
              <w:br/>
              <w:t>i kreatywna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zytywne (pomocne </w:t>
              <w:br/>
              <w:t>w osiągnięciu celu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>
          <w:trHeight w:val="26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mają wykształcenie w tym kierunku,</w:t>
            </w:r>
          </w:p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mają miejsce gdzie mogą prowadzić gospodarstwo</w:t>
            </w:r>
          </w:p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- są odważni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nie mają zbyt dużo oszczędności</w:t>
            </w:r>
          </w:p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nie maja doświadczenia</w:t>
            </w:r>
          </w:p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obawiają się klęski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przepisany dom i działka</w:t>
            </w:r>
          </w:p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wsparcie bliskich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niepewność czy przyjmą się na rynku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łącz zdania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połączyć zdania tak, aby stanowiły sensowną całość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. Uczeń zdobywa w toku kształcenia kwalifikacje do prowadzenia gospodarstwa agroturystycznego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. W gospodarstwie agroturystycznym można założyć ogródki warzywne czy owocowe oraz hodować zwierzęta domowe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. By zdobyć zawód technika turystyki wiejskiej należy zdobyć wiedzę w zakresie 2 kwalifikacji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. Absolwent technikum może kontynuować naukę na studiach wyższych, np. na turystyce, agrobiznesie czy biologii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. Wiedzę w zakresie prowadzenia gospodarstwa agroturystycznego można zdobyć na KKZ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czeń ma za zadanie określić poziom natężenia cech niezbędnych w danej kwalifikacji na kontinuum od 1 do 5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Wynik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Zakres punktów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nterpretacja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&lt;18 pkt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Odpowiedzi ucznia mogą wskazywać na brak predyspozycji osobowościowych do pracy 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</w:t>
              <w:br/>
              <w:t>i Multimedialnym Katalogiem Zawodów. Może również poprosić o konsultację szkolnego doradcę zawodowego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 xml:space="preserve">Wynik, który uzyskał uczeń może sugerować, że dana kwalifikacja/zawód jest po części zgodny </w:t>
              <w:br/>
              <w:t>z wymaganymi cechami osobowościowymi niezbędnymi przy wykonywaniu pracy 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nik wskazuje, iż cechy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Uczeń ma za zadanie ocenić w skali od 1 do 5, na ile poszczególne aspekty danej kwalifikacji są zgodne</w:t>
              <w:br/>
              <w:t xml:space="preserve"> z jego oczekiwaniami wobec przyszłości zawodowej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Wynik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Zakres punktów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Interpretacja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14 pkt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 xml:space="preserve">Wynik, który uzyskał uczeń może sugerować, że zawód ten jest po części zgodny z jego predyspozycjami osobowościowymi. Należy jednak przeanalizować, czy inne zawody nie będą </w:t>
              <w:br/>
              <w:t>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zyskane przez ucznia punkty stanowią przesłankę do stwierdzenia, że ten zawód może brać</w:t>
              <w:br/>
              <w:t xml:space="preserve"> pod uwagę w swoich wyborach edukacyjnych. Wynik wskazuje, iż większość odpowiedzi ucznia pokrywa się z wymaganiami stawianymi w danej kwalifikacji/danym zawodzie. Uczeń powinien poszerzyć swoją wiedzę na jego temat korzystając z Katalogu Kwalifikacji Zawodowych</w:t>
              <w:br/>
              <w:t>i Multimedialnego Katalogu Zawodów. Może także skonsultować się 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3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3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9:49:00Z</dcterms:created>
  <dc:creator>Marek Gudków</dc:creator>
  <dc:description/>
  <dc:language>en-US</dc:language>
  <cp:lastModifiedBy>Kowalski Ryszard</cp:lastModifiedBy>
  <cp:lastPrinted>2014-09-22T15:19:00Z</cp:lastPrinted>
  <dcterms:modified xsi:type="dcterms:W3CDTF">2015-10-13T19:49:00Z</dcterms:modified>
  <cp:revision>2</cp:revision>
  <dc:subject/>
  <dc:title>T</dc:title>
</cp:coreProperties>
</file>